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„</w:t>
      </w:r>
      <w:r>
        <w:rPr>
          <w:b/>
          <w:color w:val="0000FF"/>
          <w:sz w:val="24"/>
          <w:szCs w:val="24"/>
        </w:rPr>
        <w:t xml:space="preserve">Odvodňovací prvky OP7 a OP8 v k.ú. Zašová"      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</w:t>
      </w:r>
      <w:r>
        <w:rPr>
          <w:b/>
          <w:color w:val="0000FF"/>
          <w:sz w:val="24"/>
          <w:szCs w:val="24"/>
        </w:rPr>
        <w:t>DSP a DPS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stor :</w:t>
      </w:r>
      <w:r>
        <w:rPr>
          <w:b/>
          <w:sz w:val="24"/>
          <w:szCs w:val="24"/>
        </w:rPr>
        <w:tab/>
        <w:t>ČR – Státní pozemkový úřad, Krajský pozemkový úřad pro Zlínský kraj</w:t>
      </w:r>
      <w:r>
        <w:rPr>
          <w:sz w:val="24"/>
          <w:szCs w:val="24"/>
        </w:rPr>
        <w:t xml:space="preserve"> Zakázkové  číslo :</w:t>
        <w:tab/>
      </w:r>
      <w:r>
        <w:rPr>
          <w:b/>
          <w:sz w:val="24"/>
          <w:szCs w:val="24"/>
        </w:rPr>
        <w:t>2861/0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.ú. </w:t>
        <w:tab/>
        <w:tab/>
        <w:tab/>
        <w:t>Zašová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  <w:tab/>
        <w:t>Průvodní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</w:t>
        <w:tab/>
        <w:t>Souhrnná technická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C.</w:t>
        <w:tab/>
        <w:t>Situační vý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1</w:t>
        <w:tab/>
        <w:t>Situační výkres širších vztahů</w:t>
      </w:r>
    </w:p>
    <w:p>
      <w:pPr>
        <w:pStyle w:val="Normal"/>
        <w:rPr/>
      </w:pPr>
      <w:r>
        <w:rPr>
          <w:sz w:val="24"/>
          <w:szCs w:val="24"/>
        </w:rPr>
        <w:t>C.2</w:t>
        <w:tab/>
        <w:t xml:space="preserve">Katastrální situační výkr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3</w:t>
        <w:tab/>
        <w:t xml:space="preserve">Koordinační situační výkres </w:t>
      </w:r>
    </w:p>
    <w:p>
      <w:pPr>
        <w:pStyle w:val="Normal"/>
        <w:rPr/>
      </w:pPr>
      <w:r>
        <w:rPr>
          <w:sz w:val="24"/>
          <w:szCs w:val="24"/>
        </w:rPr>
        <w:t>C.4</w:t>
        <w:tab/>
        <w:t xml:space="preserve">Situační výkres – kácení zeleně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.</w:t>
        <w:tab/>
        <w:t>Dokumentace stavebních objekt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</w:t>
        <w:tab/>
        <w:tab/>
        <w:t>SO 01 Odvodňovací prvek OP7</w:t>
      </w:r>
    </w:p>
    <w:p>
      <w:pPr>
        <w:pStyle w:val="Normal"/>
        <w:rPr/>
      </w:pPr>
      <w:r>
        <w:rPr>
          <w:sz w:val="24"/>
          <w:szCs w:val="24"/>
        </w:rPr>
        <w:t>D.1.a</w:t>
        <w:tab/>
        <w:tab/>
        <w:t>Technická zpráva</w:t>
      </w:r>
    </w:p>
    <w:p>
      <w:pPr>
        <w:pStyle w:val="Normal"/>
        <w:rPr/>
      </w:pPr>
      <w:r>
        <w:rPr>
          <w:color w:val="0000FF"/>
          <w:sz w:val="24"/>
          <w:szCs w:val="24"/>
        </w:rPr>
        <w:t>D.1.b</w:t>
        <w:tab/>
        <w:tab/>
        <w:t>Výkresová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b.1</w:t>
        <w:tab/>
        <w:t xml:space="preserve">Situace objek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b.2</w:t>
        <w:tab/>
        <w:t>Podélný profil OP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b.3</w:t>
        <w:tab/>
        <w:t>Vzorové uložení potrubí DN 800</w:t>
      </w:r>
    </w:p>
    <w:p>
      <w:pPr>
        <w:pStyle w:val="Normal"/>
        <w:rPr/>
      </w:pPr>
      <w:r>
        <w:rPr>
          <w:sz w:val="24"/>
          <w:szCs w:val="24"/>
        </w:rPr>
        <w:t>D.1.b.4</w:t>
        <w:tab/>
        <w:t>Tabulka šachet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b.5.1</w:t>
        <w:tab/>
        <w:t>Vtokový objekt km 0,531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D.1.b.5.2</w:t>
        <w:tab/>
        <w:t>Vtokový objekt  - armovací výkre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.1.b.5.3 </w:t>
        <w:tab/>
        <w:t>Česle</w:t>
      </w:r>
    </w:p>
    <w:p>
      <w:pPr>
        <w:pStyle w:val="Normal"/>
        <w:jc w:val="both"/>
        <w:rPr/>
      </w:pPr>
      <w:r>
        <w:rPr>
          <w:sz w:val="24"/>
          <w:szCs w:val="24"/>
        </w:rPr>
        <w:t>D.1.b.5.4</w:t>
        <w:tab/>
        <w:t>Zábradl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b.6</w:t>
        <w:tab/>
        <w:t>Výustní objekt, schod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b.7</w:t>
        <w:tab/>
        <w:t xml:space="preserve">Vytyčovací výkres </w:t>
      </w:r>
    </w:p>
    <w:p>
      <w:pPr>
        <w:pStyle w:val="Normal"/>
        <w:rPr/>
      </w:pPr>
      <w:r>
        <w:rPr>
          <w:sz w:val="24"/>
          <w:szCs w:val="24"/>
        </w:rPr>
        <w:t>D.1.b.8</w:t>
        <w:tab/>
        <w:t>Statický výpoč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2</w:t>
        <w:tab/>
        <w:tab/>
        <w:t>SO 02 Odvodňovací prvek OP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2.a</w:t>
        <w:tab/>
        <w:tab/>
        <w:t>Technická zpráva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.2.b</w:t>
        <w:tab/>
        <w:tab/>
        <w:t>Výkresová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2.b.1</w:t>
        <w:tab/>
        <w:t xml:space="preserve">Situace objek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2.b.2</w:t>
        <w:tab/>
        <w:t>Podélný profil OP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2.b.3.1</w:t>
        <w:tab/>
        <w:t>Vzorové příčné řezy</w:t>
      </w:r>
    </w:p>
    <w:p>
      <w:pPr>
        <w:pStyle w:val="Normal"/>
        <w:rPr/>
      </w:pPr>
      <w:r>
        <w:rPr>
          <w:sz w:val="24"/>
          <w:szCs w:val="24"/>
        </w:rPr>
        <w:t>D.2.b.3.2</w:t>
        <w:tab/>
        <w:t>Vzorové uložení potrubí DN 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2.b.4</w:t>
        <w:tab/>
        <w:t xml:space="preserve">Příčné ře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2.b.6.1</w:t>
        <w:tab/>
        <w:t>Vtokový objekt km 0,370</w:t>
      </w:r>
    </w:p>
    <w:p>
      <w:pPr>
        <w:pStyle w:val="Normal"/>
        <w:jc w:val="both"/>
        <w:rPr/>
      </w:pPr>
      <w:r>
        <w:rPr>
          <w:sz w:val="24"/>
          <w:szCs w:val="24"/>
        </w:rPr>
        <w:t>D.2.b.6.2</w:t>
        <w:tab/>
        <w:t>Česle</w:t>
      </w:r>
    </w:p>
    <w:p>
      <w:pPr>
        <w:pStyle w:val="Normal"/>
        <w:jc w:val="both"/>
        <w:rPr/>
      </w:pPr>
      <w:r>
        <w:rPr>
          <w:sz w:val="24"/>
          <w:szCs w:val="24"/>
        </w:rPr>
        <w:t>D.2.b.7.1</w:t>
        <w:tab/>
        <w:t>Šachty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2.b.7.2</w:t>
        <w:tab/>
        <w:t xml:space="preserve">Výkres poklopů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2.b.8</w:t>
        <w:tab/>
        <w:t>Železobetonový příčný žlab</w:t>
      </w:r>
    </w:p>
    <w:p>
      <w:pPr>
        <w:pStyle w:val="Normal"/>
        <w:jc w:val="both"/>
        <w:rPr/>
      </w:pPr>
      <w:r>
        <w:rPr>
          <w:sz w:val="24"/>
          <w:szCs w:val="24"/>
        </w:rPr>
        <w:t>D.2.b.9</w:t>
        <w:tab/>
        <w:t>Železobetonový příčný žlab s balvanitým skluzem</w:t>
      </w:r>
    </w:p>
    <w:p>
      <w:pPr>
        <w:pStyle w:val="Normal"/>
        <w:jc w:val="both"/>
        <w:rPr/>
      </w:pPr>
      <w:r>
        <w:rPr>
          <w:sz w:val="24"/>
          <w:szCs w:val="24"/>
        </w:rPr>
        <w:t>D.2.b.10</w:t>
        <w:tab/>
        <w:t>Výkaz kubat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2.b.11</w:t>
        <w:tab/>
        <w:t xml:space="preserve">Vytyčovací výkres </w:t>
      </w:r>
    </w:p>
    <w:p>
      <w:pPr>
        <w:pStyle w:val="Normal"/>
        <w:rPr/>
      </w:pPr>
      <w:r>
        <w:rPr>
          <w:sz w:val="24"/>
          <w:szCs w:val="24"/>
        </w:rPr>
        <w:t>D.2.b.12</w:t>
        <w:tab/>
        <w:t>Výpoč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3</w:t>
        <w:tab/>
        <w:tab/>
        <w:t>SO 03 Přeložky sít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  <w:t>D.3.1</w:t>
        <w:tab/>
        <w:tab/>
        <w:t xml:space="preserve">SO 03.1 Přeložka kabelu NN </w:t>
      </w:r>
      <w:r>
        <w:rPr>
          <w:i/>
        </w:rPr>
        <w:t>(samostatná PD)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  <w:t>D.3.2</w:t>
        <w:tab/>
        <w:tab/>
        <w:t>SO 03.2 Přeložka vodovodu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>D.3.2 a</w:t>
        <w:tab/>
        <w:tab/>
        <w:t>Technická zpráva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>D.3.2 b.1</w:t>
        <w:tab/>
        <w:t>Podélný profil přeložky vodovodu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>D.3.2.b.2</w:t>
        <w:tab/>
        <w:t>Vzorové uložení potrubí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>D.3.2.b.3</w:t>
        <w:tab/>
        <w:t>Kladečské sche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Dokladová čá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.</w:t>
        <w:tab/>
        <w:t xml:space="preserve">Náklady stavb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.1</w:t>
        <w:tab/>
        <w:t xml:space="preserve">Výkaz výměr 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xtravotecount">
    <w:name w:val="extravote-count"/>
    <w:basedOn w:val="Standardnpsmoodstavce"/>
    <w:qFormat/>
    <w:rPr/>
  </w:style>
  <w:style w:type="character" w:styleId="Created">
    <w:name w:val="created"/>
    <w:basedOn w:val="Standardnpsmoodstavce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info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03:00Z</dcterms:created>
  <dc:creator>Excel</dc:creator>
  <dc:description/>
  <cp:keywords/>
  <dc:language>en-US</dc:language>
  <cp:lastModifiedBy>Uživatel systému Windows</cp:lastModifiedBy>
  <cp:lastPrinted>2018-06-01T15:04:00Z</cp:lastPrinted>
  <dcterms:modified xsi:type="dcterms:W3CDTF">2019-01-29T08:37:00Z</dcterms:modified>
  <cp:revision>118</cp:revision>
  <dc:subject/>
  <dc:title>O</dc:title>
</cp:coreProperties>
</file>